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562317218"/>
      <w:bookmarkStart w:id="166" w:name="__Fieldmark__0_256231721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562317218"/>
      <w:bookmarkStart w:id="168" w:name="__Fieldmark__1_256231721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562317218"/>
      <w:bookmarkStart w:id="170" w:name="__Fieldmark__2_256231721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562317218"/>
      <w:bookmarkStart w:id="172" w:name="__Fieldmark__3_2562317218"/>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